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H2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LIPHATIC AND AROMATIC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a method of preparation of an amine and an az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ynthetic applications of diazonium sal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reactions of aromatic aldehyd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eactions of aliphatic nitrogen compoun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methods of preparing carboxylic aci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ethods of preparation of keton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preparation of  aromatic carboxylic acids. Write the reactions of aromatic mono and di carboxylic aci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 +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Perkin reaction with an exampl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Grignard reagent? Write the synthetic utility of Grignard reag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Dieckmann condensation and give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Gattermann reaction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Friedel crafts reaction? Give the synthetic applications of Friedel crafts rea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Baeyer-Villiger reaction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  <w:bookmarkStart w:id="0" w:name="_GoBack"/>
            <w:bookmarkEnd w:id="0"/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following reactions with examples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Fries reaction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tevens reaction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Wittig rea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+7+ 6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alient features of benzil benzylic acid rearran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Curtius rearrangement? Explain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D4A43A-5426-4D99-8202-E704A4CBA1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32</Words>
  <Characters>1325</Characters>
  <CharactersWithSpaces>155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16:00Z</dcterms:created>
  <dc:creator>Ku</dc:creator>
  <dc:description/>
  <dc:language>en-US</dc:language>
  <cp:lastModifiedBy>Admin</cp:lastModifiedBy>
  <cp:lastPrinted>2018-04-11T11:15:00Z</cp:lastPrinted>
  <dcterms:modified xsi:type="dcterms:W3CDTF">2018-05-17T06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